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ВР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ВР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.11.2019                                              № 58                                       х.Ков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зменении вида разреш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ёй 14 Федерального закона от 06.10.2003 № 131- ФЗ «Об общих принципах организации местного самоуправления в Российской Федерации», Земельным Кодексом Российской Федерации, ст.22 Федерального закона РФ от 24.07.2007 №221-ФЗ «О государственном кадастре недвижимости», Приказом Минэкономразвития России от 01.09.2014 № 540 «Об утверждении классификатора видов разрешенного использования земельных участков», -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ть вид разрешённого использования земельного участка общей площадью 117000 кв.м, расположенного по адресу: Россия, Ростовская обл., р-н Пролетарский, СПК «Ковриновский», отд. № 1, контур 310, кадастровый номер 61:31:0600006:155, с «Для выпаса скота» на «Выращивание зерновых и иных сельскохозяйственных культур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Ковринского сельского поселения                                                         Л.П.Кунах</w:t>
      </w:r>
    </w:p>
    <w:p>
      <w:pPr>
        <w:pStyle w:val="Normal"/>
        <w:ind w:left="6663" w:hanging="0"/>
        <w:rPr/>
      </w:pPr>
      <w:r>
        <w:rPr/>
      </w:r>
    </w:p>
    <w:sectPr>
      <w:type w:val="nextPage"/>
      <w:pgSz w:w="11906" w:h="16838"/>
      <w:pgMar w:left="1134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09:00Z</dcterms:created>
  <dc:creator>Бухгалтер</dc:creator>
  <dc:description/>
  <cp:keywords/>
  <dc:language>en-US</dc:language>
  <cp:lastModifiedBy>1</cp:lastModifiedBy>
  <cp:lastPrinted>2019-11-11T15:03:00Z</cp:lastPrinted>
  <dcterms:modified xsi:type="dcterms:W3CDTF">2019-11-11T12:05:00Z</dcterms:modified>
  <cp:revision>26</cp:revision>
  <dc:subject/>
  <dc:title/>
</cp:coreProperties>
</file>