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ВРИН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ОВР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19                                         № 59                        х. Коврино</w:t>
      </w:r>
    </w:p>
    <w:p>
      <w:pPr>
        <w:pStyle w:val="Style17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адреса земельному участку площадью 626800 кв.м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21 пункта 1 статьи 14 Федерального закона от 06.10.2003 № 131- ФЗ «Об общих принципах организации местного самоуправления в Российской Федерации», Устава муниципального образования «Ковринское сельское поселение»,-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я ю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 площадью 626800 кв.м с кадастровым номером 61:31:0600006:180, категория земель: земли сельскохозяйственного назначения, вид разрешённого использования</w:t>
      </w:r>
      <w:r>
        <w:rPr>
          <w:rFonts w:cs="Times New Roman" w:ascii="Times New Roman" w:hAnsi="Times New Roman"/>
          <w:sz w:val="28"/>
        </w:rPr>
        <w:t xml:space="preserve"> – для сельскохозяйственного производства, вместо адреса: Ростовская область, Пролетарский район, СПК «Ковриновский», отд. 3, контур 325, отделение 2, контур 314, присвоить адрес: Ростовская область, Пролетарский район, СПК «Ковриновский», отд. 3, контур 324, 325.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</w:rPr>
        <w:t>Контроль за исполнением данного постановления оставляю за собой.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55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5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вринского сельского поселения                                    Л. П. Кунах</w:t>
        <w:tab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48:00Z</dcterms:created>
  <dc:creator>Лена</dc:creator>
  <dc:description/>
  <cp:keywords/>
  <dc:language>en-US</dc:language>
  <cp:lastModifiedBy>1</cp:lastModifiedBy>
  <cp:lastPrinted>2017-05-03T08:20:00Z</cp:lastPrinted>
  <dcterms:modified xsi:type="dcterms:W3CDTF">2019-11-13T05:39:00Z</dcterms:modified>
  <cp:revision>46</cp:revision>
  <dc:subject/>
  <dc:title/>
</cp:coreProperties>
</file>