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ЛЕТА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/>
      </w:pPr>
      <w:r>
        <w:rPr>
          <w:sz w:val="28"/>
          <w:szCs w:val="28"/>
        </w:rPr>
        <w:t>«КОВРИН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ВР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5" w:leader="none"/>
          <w:tab w:val="left" w:pos="4665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12.12.2019</w:t>
        <w:tab/>
        <w:t>№ 69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          х. Коври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графика провед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йдов на водоемах в зимний период 2020 года на территории Ковринского сельского поселения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о исполнение постановления комиссии по делам несовершеннолетних и защите их прав при Администрации Пролетарского района от 25.10.2019 № 243 -  </w:t>
      </w:r>
    </w:p>
    <w:p>
      <w:pPr>
        <w:pStyle w:val="Normal"/>
        <w:tabs>
          <w:tab w:val="clear" w:pos="708"/>
          <w:tab w:val="left" w:pos="15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tabs>
          <w:tab w:val="clear" w:pos="708"/>
          <w:tab w:val="left" w:pos="15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15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</w:tabs>
        <w:rPr>
          <w:bCs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>В целях недопущения травмирования и гибели детей на водных объектах в зимний период времени, утвердить:</w:t>
      </w:r>
    </w:p>
    <w:p>
      <w:pPr>
        <w:pStyle w:val="21"/>
        <w:tabs>
          <w:tab w:val="clear" w:pos="708"/>
          <w:tab w:val="left" w:pos="0" w:leader="none"/>
        </w:tabs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1.1. график проведения рейдов на водоемах в зимний период 2020 года (приложение);</w:t>
      </w:r>
    </w:p>
    <w:p>
      <w:pPr>
        <w:pStyle w:val="21"/>
        <w:tabs>
          <w:tab w:val="clear" w:pos="708"/>
          <w:tab w:val="left" w:pos="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1.2. время проведения рейдов: с 13час.00мин. до 16час.12мин.</w:t>
      </w:r>
    </w:p>
    <w:p>
      <w:pPr>
        <w:pStyle w:val="Normal"/>
        <w:tabs>
          <w:tab w:val="clear" w:pos="708"/>
          <w:tab w:val="left" w:pos="1545" w:leader="none"/>
        </w:tabs>
        <w:rPr>
          <w:sz w:val="28"/>
          <w:szCs w:val="28"/>
        </w:rPr>
      </w:pPr>
      <w:r>
        <w:rPr>
          <w:sz w:val="28"/>
          <w:szCs w:val="28"/>
        </w:rPr>
        <w:t>2. Контроль над исполнением постановления оставляю за собой.</w:t>
      </w:r>
    </w:p>
    <w:p>
      <w:pPr>
        <w:pStyle w:val="Normal"/>
        <w:tabs>
          <w:tab w:val="clear" w:pos="708"/>
          <w:tab w:val="left" w:pos="15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вринского сельского поселения                                                    Л.П. Кун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56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812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Ковринского сельского поселения</w:t>
      </w:r>
    </w:p>
    <w:p>
      <w:pPr>
        <w:pStyle w:val="Normal"/>
        <w:ind w:left="5812" w:hanging="0"/>
        <w:jc w:val="right"/>
        <w:rPr>
          <w:color w:val="FF0000"/>
          <w:sz w:val="28"/>
          <w:szCs w:val="28"/>
        </w:rPr>
      </w:pPr>
      <w:r>
        <w:rPr>
          <w:sz w:val="28"/>
          <w:szCs w:val="28"/>
        </w:rPr>
        <w:t>от 12.12.2019 № 69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К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едения рейдов на водоемах в зимний период 2020 год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территории Коврин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4923"/>
        <w:gridCol w:w="3402"/>
      </w:tblGrid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ы проведения рейдов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1.2020-11.01.2020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нах Л.П. – глава Администрации Ковринского сельского поселения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8"/>
                <w:szCs w:val="28"/>
              </w:rPr>
              <w:t>Прядкина О.А. – специалист Администрации Ковринского сельского поселения;</w:t>
            </w:r>
          </w:p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ярова С.А. -  специалист Администрации Ковринского сельского поселения;</w:t>
            </w:r>
          </w:p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нах Л.П. – глава Администрации Ковринского сельского поселения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1.2020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1.2020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унах Л.П. – глава Администрации Ковринского сельского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дкина О.А. – специалист Администрации Ковринского сельского по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адырова Н.В. – зам. директора МБОУ «Ковриновская СОШ» по воспитательной работ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нах Л.П. – глава Администрации Ковринского сельского поселения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1.2020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1.2020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унах Л.П. – глава Администрации Ковринского сельского по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ядкина О.А. – специалист Администрации Ковринского сельского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льга Н.Н. – Директор МБУК «Ковринский СДК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нах Л.П. – глава Администрации Ковринского сельского поселения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1.2020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1.2020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унах Л.П. – глава Администрации Ковринского сельского по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ядкина О.А. – специалист Администрации Ковринского сельского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ляров С.И. - депутат Собрания депутатов Ковринского сельского поселения;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нах Л.П. – глава Администрации Ковринского сельского поселения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2.2020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2.2020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унах Л.П. – глава Администрации Ковринского сельского по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ядкина О.А. – специалист Администрации Ковринского сельского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пула А.Н. – Заведующая Ковриновской участковой амбулаторие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нах Л.П. – глава Администрации Ковринского сельского поселения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2.2020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2.2020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унах Л.П. – глава Администрации Ковринского сельского по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ядкина О.А. – специалист Администрации Ковринского сельского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лярова С.А. -  специалист Администрации Ковринского сельского поселения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нах Л.П. – глава Администрации Ковринского сельского поселения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2.2020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2.2020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унах Л.П. – глава Администрации Ковринского сельского по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ядкина О.А. – специалист Администрации Ковринского сельского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аренко А.М. - специалист Администрации Ковринского сельского посел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нах Л.П. – глава Администрации Ковринского сельского поселения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2.2020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2.2020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унах Л.П. – глава Администрации Ковринского сельского по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ядкина О.А. – специалист Администрации Ковринского сельского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ыров О.М. – член ДН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нах Л.П. – глава Администрации Ковринского сельского поселения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3.2020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3.2020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унах Л.П. – глава Администрации Ковринского сельского по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ядкина О.А. – специалист Администрации Ковринского сельского по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втунова Г.В. – завуч МБОУ «Ковриновская СОШ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нах Л.П. – глава Администрации Ковринского сельского поселения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3.2020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3.2020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унах Л.П. – глава Администрации Ковринского сельского по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ядкина О.А. – специалист Администрации Ковринского сельского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льга Н.Н. – Директор МБУК «Ковринский СДК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нах Л.П. – глава Администрации Ковринского сельского поселения</w:t>
            </w:r>
          </w:p>
        </w:tc>
      </w:tr>
      <w:tr>
        <w:trPr>
          <w:trHeight w:val="2791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6.03.2020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3.2020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унах Л.П. – глава Администрации Ковринского сельского поселения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8"/>
                <w:szCs w:val="28"/>
              </w:rPr>
              <w:t>Прядкина О.А. – специалист Администрации Ковринского сельского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лярова С.А. -  специалист Администрации Ковринского сельского поселения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нах Л.П. – глава Администрации Ковринского сельского поселения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3.2020-27.03.2020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унах Л.П. – глава Администрации Ковринского сельского по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ядкина О.А. – специалист Администрации Ковринского сельского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дырова Н.В. – зам. директора МБОУ «Ковриновская СОШ» по воспитательной работе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нах Л.П. – глава Администрации Ковринского сельского поселения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3.2020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4.2020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унах Л.П. – глава Администрации Ковринского сельского по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ядкина О.А. – специалист Администрации Ковринского сельского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енко Ю.П. – член ДН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унах Л.П. – глава Администрации Ковринского сельского поселен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6:43:00Z</dcterms:created>
  <dc:creator>Пользователь</dc:creator>
  <dc:description/>
  <cp:keywords/>
  <dc:language>en-US</dc:language>
  <cp:lastModifiedBy>1</cp:lastModifiedBy>
  <cp:lastPrinted>2019-12-11T14:14:00Z</cp:lastPrinted>
  <dcterms:modified xsi:type="dcterms:W3CDTF">2019-12-25T09:43:00Z</dcterms:modified>
  <cp:revision>23</cp:revision>
  <dc:subject/>
  <dc:title>4ГЛАВА</dc:title>
</cp:coreProperties>
</file>